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за 2018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ходе реализации и оценке эффективности реализации муниципальной Программы муниципального района Волжский Самар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Строительство, реконструкция и ремонт объектов образования на территории муниципального района Волжский Самарской области» на 2011- 2019 годы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513"/>
      </w:tblGrid>
      <w:tr>
        <w:trPr>
          <w:trHeight w:val="1115" w:hRule="atLeast"/>
        </w:trPr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  Программы       </w:t>
            </w:r>
          </w:p>
        </w:tc>
        <w:tc>
          <w:tcPr>
            <w:tcW w:w="7513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района Волжский Самарской области «Строительство, реконструкция и ремонт объектов образования на территории муниципального района Волжский Самарской области» на 2011-2019 годы</w:t>
            </w:r>
          </w:p>
        </w:tc>
      </w:tr>
      <w:tr>
        <w:trPr>
          <w:trHeight w:val="687" w:hRule="atLeast"/>
        </w:trPr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Цели и задачи Программы</w:t>
            </w:r>
          </w:p>
        </w:tc>
        <w:tc>
          <w:tcPr>
            <w:tcW w:w="7513" w:type="dxa"/>
            <w:tcBorders/>
          </w:tcPr>
          <w:p>
            <w:pPr>
              <w:pStyle w:val="Style17"/>
              <w:spacing w:lineRule="auto" w:line="276"/>
              <w:ind w:left="34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 – повышение уровня доступности дошкольного образования и создание комфортных условий пребывания в образовательных учреждениях на территории муниципального района Волжский Самарской области.</w:t>
            </w:r>
          </w:p>
          <w:p>
            <w:pPr>
              <w:pStyle w:val="Style17"/>
              <w:spacing w:lineRule="auto" w:line="276"/>
              <w:ind w:left="34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Style17"/>
              <w:spacing w:lineRule="auto" w:line="276"/>
              <w:ind w:left="34" w:firstLine="56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ормирование сети современных образовательных учреждений, соответствующих требованиям действующего законодательства, </w:t>
            </w:r>
          </w:p>
          <w:p>
            <w:pPr>
              <w:pStyle w:val="Style17"/>
              <w:spacing w:lineRule="auto" w:line="276"/>
              <w:ind w:left="34" w:firstLine="5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нижение дефицита дошкольных мест в образовательных учреждениях на территории муниципального района Волжский Самарской области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ценка эффективности реализации муниципальной Программы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Конкретные результаты, достигнутые за отчетный период:</w:t>
            </w:r>
          </w:p>
        </w:tc>
        <w:tc>
          <w:tcPr>
            <w:tcW w:w="7513" w:type="dxa"/>
            <w:tcBorders/>
          </w:tcPr>
          <w:p>
            <w:pPr>
              <w:pStyle w:val="Style17"/>
              <w:snapToGrid w:val="false"/>
              <w:spacing w:lineRule="auto" w:line="276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задаче 1:</w:t>
            </w:r>
          </w:p>
          <w:p>
            <w:pPr>
              <w:pStyle w:val="Normal"/>
              <w:ind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ен частичный капитальный ремонт кровли и замены оконных конструкций, оборудования пандуса  здания  ГБОУ СОШ с. Рождествено; </w:t>
            </w:r>
          </w:p>
          <w:p>
            <w:pPr>
              <w:pStyle w:val="Normal"/>
              <w:ind w:firstLine="45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ведена в эксплуатацию школа на 1360 мест в «Кошелев-Проекте» ГБОУ СОШ №1 «ОЦ» пгт. Смышляевка </w:t>
            </w:r>
            <w:r>
              <w:rPr>
                <w:rFonts w:cs="Times New Roman" w:ascii="Times New Roman" w:hAnsi="Times New Roman"/>
              </w:rPr>
              <w:t>(Объект включен в программу «Стимулирование развития жилищного строительства на территории муниципального района Волжский Самарской области на 2015-2020 годы»)</w:t>
            </w:r>
          </w:p>
          <w:p>
            <w:pPr>
              <w:pStyle w:val="Style17"/>
              <w:spacing w:lineRule="auto" w:line="276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задаче 2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и функционировать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тский сад «Янтарик - 2» в жилой застройке «Кошелев-Проект» на 350 мест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етский сад «Семицветик- 2» на 300 мест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Объекты включены в программу «Стимулирование развития жилищного строительства на территории муниципального района Волжский Самарской области на 2015-2020 годы»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ы дополнительные ме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йствующих дет/садах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ДС "Лукоморье"; СПДС "Семицветик - 2"; СПДС "Росинка";  СПДС "Мишутка", СПДС "Янтарик". 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 ме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рамках данной программы).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ы муниципальной Программы на 2018 год: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личество вводимых в эксплуатацию новых зданий образовательных учреждений):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– 0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- 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ГБОУ СОШ «ОЦ» №1 пгт Смышляевка (Кошелев-Проект) включено в программу «Стимулирование развития жилищного строительства на территории муниципального района Волжский Самарской области на 2015-2020 годы»)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/0= 0)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икатор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зданий образовательных учреждений, не требующих капитального ремонта):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- 21 зданий;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– 24 здания </w:t>
            </w:r>
            <w:r>
              <w:rPr>
                <w:rFonts w:cs="Times New Roman" w:ascii="Times New Roman" w:hAnsi="Times New Roman"/>
              </w:rPr>
              <w:t>(с учетом здания ГБОУ СОШ «ОЦ» №1 пгт Смышляевка)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4/21= 1,15).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личество вводимых мест для дошкольного образования в образовательных учреждениях):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– 0 мест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6 мес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/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 дополнительные места в действующих дет/садах:  СПДС "Лукоморье"; СПДС "Семицветик - 2"; СПДС "Росинка";  СПДС "Мишутка", СПДС "Янтарик".  – 146 мест (в рамках данной программы)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етский сад «Янтарик - 2» в жилой застройке «Кошелев-Проект» на 350 мест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детский сад «Семицветик- 2» на 300 мест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Объекты включены в программу «Стимулирование развития жилищного строительства на территории муниципального района Волжский Самарской области на 2015-2020 годы»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езультаты достижения значений показателей (индикаторов) муниципальной Программы, рассчитанные в соответствии с методикой оценки эффективности реализации муниципальной Программы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ind w:left="-567" w:firstLine="709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ind w:left="-567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1* (0 + 1,15 +0)</w:t>
            </w:r>
          </w:p>
          <w:p>
            <w:pPr>
              <w:pStyle w:val="Normal"/>
              <w:spacing w:lineRule="exact" w:line="200"/>
              <w:ind w:left="-567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-----------------_*100%=1/1*(1,15/0,711425)*100% = 1,61 * 100%=    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  <w:p>
            <w:pPr>
              <w:pStyle w:val="Normal"/>
              <w:ind w:left="-567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605 543,38498 </w:t>
            </w:r>
          </w:p>
          <w:p>
            <w:pPr>
              <w:pStyle w:val="Normal"/>
              <w:ind w:left="-567" w:firstLine="70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1 170,01189</w:t>
            </w:r>
          </w:p>
          <w:p>
            <w:pPr>
              <w:pStyle w:val="Normal"/>
              <w:ind w:left="-567" w:firstLine="70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ind w:left="-567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=  161% </w:t>
            </w:r>
          </w:p>
          <w:p>
            <w:pPr>
              <w:pStyle w:val="Normal"/>
              <w:ind w:left="-567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-567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эффективна.</w:t>
            </w:r>
          </w:p>
          <w:p>
            <w:pPr>
              <w:pStyle w:val="Normal"/>
              <w:ind w:left="-567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Перечень мероприятий, выполненных и не выполненных (с указанием причин) в установленные сроки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риложенную таблицу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Анализ факторов, повлиявших на ход реализации муниципальной Программы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 выполнены в полном объеме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 Данные о бюджетных ассигнованиях, направленных на выполнение мероприятий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ную таблицу </w:t>
            </w:r>
          </w:p>
          <w:p>
            <w:pPr>
              <w:pStyle w:val="Normal"/>
              <w:spacing w:lineRule="auto" w:line="276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несенных изменениях в муниципальную Программу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я «О внесении изменений в муниципальную Программу муниципального района Волжский Самарской области «Строительство, реконструкция и ремонт объектов образования на территории муниципального района Волжский Самарской области» на 2011-2019 годы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3.02.2018 №143/1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2.03.2018 №449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3.04.2018 №661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1.05.2018 №833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6.07.2018 №1071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2.08.2018 № 1214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1.08.2018 № 1447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1.11.2018 № 2026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5.12.2018 № 2394               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 Предложения о дальнейшей реализации муниципальной Программы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продолжить реализацию муниципальной Программы муниципального района Волжский Самарской области «Строительство, реконструкция и ремонт объектов образования на территории муниципального района Волжский Самарской области» на 2011- 2019 годы.</w:t>
            </w:r>
          </w:p>
        </w:tc>
      </w:tr>
    </w:tbl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реализации полномочий в образовании                                                    Л.В.Тихонова</w:t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2 61 10</w:t>
      </w:r>
    </w:p>
    <w:sectPr>
      <w:type w:val="nextPage"/>
      <w:pgSz w:w="11906" w:h="16838"/>
      <w:pgMar w:left="426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>
      <w:rFonts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ind w:hanging="0"/>
    </w:pPr>
    <w:rPr>
      <w:rFonts w:cs="Arial"/>
      <w:sz w:val="24"/>
      <w:szCs w:val="24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3:17:00Z</dcterms:created>
  <dc:creator>Катя</dc:creator>
  <dc:description/>
  <cp:keywords/>
  <dc:language>en-US</dc:language>
  <cp:lastModifiedBy>БУХГАЛТЕРИЯ</cp:lastModifiedBy>
  <cp:lastPrinted>2019-02-21T11:24:00Z</cp:lastPrinted>
  <dcterms:modified xsi:type="dcterms:W3CDTF">2019-02-21T07:25:00Z</dcterms:modified>
  <cp:revision>77</cp:revision>
  <dc:subject/>
  <dc:title>ПРОЕКТ РАЙОННОЙ  ЦЕЛЕВОЙ ПРОГРАММЫ</dc:title>
</cp:coreProperties>
</file>